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Alternative Energy Project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OAL:  Students will research about alternative energy sources in Costa Rica.</w:t>
      </w:r>
      <w:r>
        <w:rPr>
          <w:rFonts w:cs="Century Gothic" w:ascii="Century Gothic" w:hAnsi="Century Gothic"/>
          <w:sz w:val="22"/>
          <w:szCs w:val="22"/>
        </w:rPr>
        <w:t xml:space="preserve">  The research will cover many aspects of that particular alternative energy source.  Possible topics:  Geothermal, Biomass, Wind, Solar, Water, etc.  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art 1 - WRITTEN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esearch your chosen topic.  You will be preparing </w:t>
      </w:r>
      <w:r>
        <w:rPr>
          <w:rFonts w:cs="Century Gothic" w:ascii="Century Gothic" w:hAnsi="Century Gothic"/>
          <w:b/>
          <w:sz w:val="22"/>
          <w:szCs w:val="22"/>
        </w:rPr>
        <w:t>mini lesson presentation</w:t>
      </w:r>
      <w:r>
        <w:rPr>
          <w:rFonts w:cs="Century Gothic" w:ascii="Century Gothic" w:hAnsi="Century Gothic"/>
          <w:sz w:val="22"/>
          <w:szCs w:val="22"/>
        </w:rPr>
        <w:t xml:space="preserve"> for the class which will cover the following essential topics.  Other areas can also be covered, but the essential topics are a MUST.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w does it work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ntact 4 other countries that use this same energy source and find out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proportion of your total energy is made up of this energy source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cost of producing energy this way?  (try to find a calculation by cost per kilowatt-hour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are the pros of using this energy source in this country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>What are the cons of using this energy source in this country (Think about the environmental impact, maintenance, etc.)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art 3 - PRESENTATION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You will be presenting your findings to the class in the form of a mini lesson. 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An effective lesson will include: - Content (how the energy source works)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 xml:space="preserve">        - Activity for students to help in their understanding</w:t>
      </w:r>
    </w:p>
    <w:p>
      <w:pPr>
        <w:pStyle w:val="Normal"/>
        <w:spacing w:lineRule="auto" w:line="360"/>
        <w:ind w:left="407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Review of the important points that they will need to                            remember</w:t>
        <w:tab/>
        <w:tab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20:21:00Z</dcterms:created>
  <dc:creator>Amy Gendreau</dc:creator>
  <dc:description/>
  <cp:keywords/>
  <dc:language>en-US</dc:language>
  <cp:lastModifiedBy>Sean</cp:lastModifiedBy>
  <cp:lastPrinted>2013-02-01T06:57:00Z</cp:lastPrinted>
  <dcterms:modified xsi:type="dcterms:W3CDTF">2017-01-03T20:21:00Z</dcterms:modified>
  <cp:revision>2</cp:revision>
  <dc:subject/>
  <dc:title>8-Blue Alternative Energy Project</dc:title>
</cp:coreProperties>
</file>